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ind w:left="3060" w:hanging="0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окч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9» декабря 2017 г.                                с. Токчин                  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бюджете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Токчин»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бюджета сельского поселения на 2018 г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доходов в сумме         4939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в сумме       4939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. Главные администраторы доходов бюджета сельского поселения «Токчин» и главные администраторы источников финансирования дефицитов бюджета сельского поселения на 2018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сельского поселения – органов местного самоуправления сельского поселения согласно приложению №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сельского поселения – органов местного самоуправления согласно приложению №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о-распорядительный орган сельского поселения вправе в случае изменения состава и (или) функций главных администраторов доходов бюджета сельского поселения – органов местного самоуправления или главных администраторов источников финансирования дефицита бюджета сельского поселения, а также в случае изменения кодов и наименований бюджетных классификации доходов вправе уточнять закрепленные за ним источники доходов бюджета сельского поселения, предусмотренные приложениями №1,2 к настоящему Решению.</w:t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2.  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я доходов в бюджет сельского поселения по основным источникам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сть в бюджете сельского поселения «Токчин» на 2018 год поступления доходов по основным источникам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3. РАС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4. Распределение бюджетных ассигнований по расходам бюджета сельского поселения на 2018 год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бюджета сельского поселения по разделам, подразделам, целевым статьям и видам расходов классификации расходов бюджетов согласно приложению №4 к настоящему Решению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использованные целевые средства, потребность в которых в 2018 году отсутствует, подлежат возврату в доход бюджета муниципального района «Дульдургинский район»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ки средств местного бюджета на начало текущего финансового года в объеме, определяемом правовым актом представительного органа сельского поселения, могут направляться в текущем финансовом году на покрытие временных кассовых разрывов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4. МУНИЦИПАЛЬНЫЙ ДОЛГ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 Предельный объем муниципального долга сельского поселения на 2018 год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сельского поселения в размере 0,0 тыс.рублей, т.е. не превышающем утвержденный общий годовой объем доходов бюджета сельского поселения без учета утвержденного объема безвозмездных поступл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расходов на обслуживание муниципального долга сельского поселения в размере 0,00 тыс. рублей, т.е.  не более 3 процентов от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6. Обеспечение выполнения требований бюджетного законодательст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сельского поселения не вправе принимать решения, влекущие к увеличению численности муниципальных служащих и работников муниципальных бюджетных учреж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7. Вступление в силу настоящего Решения сельского поселения «Токчин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Решения распространяется на правоотношения, возникшее с 1 января 2018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Токчин»                            Н.И.  Данзанова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1:30:00Z</dcterms:created>
  <dc:creator>Admin</dc:creator>
  <dc:description/>
  <cp:keywords/>
  <dc:language>en-US</dc:language>
  <cp:lastModifiedBy>Бухгалтер</cp:lastModifiedBy>
  <cp:lastPrinted>2018-01-08T21:01:00Z</cp:lastPrinted>
  <dcterms:modified xsi:type="dcterms:W3CDTF">2018-01-09T01:34:00Z</dcterms:modified>
  <cp:revision>43</cp:revision>
  <dc:subject/>
  <dc:title/>
</cp:coreProperties>
</file>